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Zał. nr 2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ZESTAWIENIE PRZEGROD PIONOWYCH I POZIOMYCH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ZESTAWIENIE PRZEGRÓD PIONOWYCH</w:t>
        <w:tab/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P1 (ściana części podziemnej w gruncie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hanging="284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 i warstwa ochronna – polistyren ekstrudowany XPS – 5,0 c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eastAsia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bwodowa 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ściana żelbetowa wg projektu konstrukcj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hanging="284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bwodowa 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hanging="284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arstwa ochronna – polistyren ekstrudowany XPS – 2,0 cm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SP2 (ściana części podziemnej – piwnice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izolacja termiczna i warstwa ochronna – polistyren ekstrudowany XPS – 15,0 c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eastAsia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bwodowa 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ana żelbetowa wg projektu konstrukcj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nk wewnętrzny, malowani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1 (część 1 – ściana osłonowa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ściana osłonowa,  aluminiowa, przeszklona, Ucw ≤ 0,9 W/m2K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S1a (część 1 – ściana osłonowa, pola nieprzezierne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 xml:space="preserve">ściana osłonowa, aluminiowa, pas nieprzezierny – shadow box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łna mineralna hydrofobizowana – 15,0 c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ściana murowana / żelbetowa wg projektu konstrukcj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S1b (część 1 – ściana osłonowa + panele perforowane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anele elewacyjne perforowane z płyt aluminiowych na podkonstrukcji stalow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st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ściana osłonowa, słupowo ryglowa, aluminiowa, przeszklona, Ucw ≤ 0,9 W/m2K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2 (część 2 – ściana osłonowa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ściana osłonowa, aluminiowa, przeszklona, Ucw ≤ 0,9 W/m2K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S2a (część 2 – ściana osłonowa, pola nieprzezierne, pola ppoż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ściana osłonowa, aluminiowa, pas nieprzezierny – shadow box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łna mineralna hydrofobizowana – 15,0 c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ana żelbetowa wg projektu konstrukcj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S2b (część 2 – ściana osłonowa, pola wykończone blachą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ściana osłonowa, aluminiowa, pas nieprzezierny – wypełnienie z paneli kompozytowych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</w:rPr>
        <w:t>wełna mineralna hydrofobizowana – 20,0 c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ana żelbetowa wg projektu konstrukcj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S3 (część 2 – żaluzje pomostu technicznego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aluzje aluminiowe na podkonstrukcji systemowej</w:t>
      </w:r>
    </w:p>
    <w:p>
      <w:pPr>
        <w:pStyle w:val="Normal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S4 (ściana pełna tynkowana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nk systemowy na siatc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wełna mineralna /system pod tynk/ – 20,0 cm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ściana żelbetowa lub murowana wg projektu konstrukcj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S5 (ściana pełna tynkowana + panele perforowane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anele elewacyjne perforowane z płyt aluminiowych na podkonstrukcji stalow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st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nk systemowy na siatc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wełna mineralna /system pod tynk/ –  min. 20,0 cm, grubość dostosowana do grubości systemu ściany osłonowej aluminiowej /ściana tynkowana powinna licować się ze ścianą osłonową/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ściana żelbetowa wg projektu konstrukcj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 xml:space="preserve">S6 (ściana wypełniająca + panele perforowane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anele elewacyjne perforowane z płyt aluminiowych na podkonstrukcji stalowej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st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pełnienie pól szkieletu konstrukcyjnego – panele z blachy aluminiowej na podkonstrukcji systemowej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pl-PL"/>
        </w:rPr>
        <w:t>ZESTAWIENIE PRZEGRÓD POZIOMYCH</w:t>
        <w:tab/>
      </w:r>
      <w:r>
        <w:rPr>
          <w:rFonts w:cs="Arial" w:ascii="Arial" w:hAnsi="Arial"/>
          <w:b/>
          <w:bCs/>
          <w:lang w:val="pl-PL"/>
        </w:rPr>
        <w:t xml:space="preserve">  </w:t>
      </w:r>
      <w:r>
        <w:rPr>
          <w:rFonts w:cs="Arial" w:ascii="Arial" w:hAnsi="Arial"/>
          <w:b/>
          <w:bCs/>
          <w:u w:val="single"/>
          <w:lang w:val="pl-PL"/>
        </w:rPr>
        <w:t xml:space="preserve">                                                                       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PIWNICA (–3,60):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P.01 (komunikacja, pomieszczenia techniczn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2 do 0,8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zolacja termiczna, styropian EPS 250–036 – 15,0 cm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fundamentowa żelbetowa wg 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.02 (serwerownia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podłoga techniczna podniesiona, systemowa  wg projektu TT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>
          <w:rFonts w:cs="Arial" w:ascii="Arial" w:hAnsi="Arial"/>
          <w:sz w:val="20"/>
          <w:lang w:val="pl-PL"/>
        </w:rPr>
        <w:t>wylewka zbrojona 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zolacja termiczna, styropian EPS 250–036 – 15,0 cm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fundamentowa żelbetowa wg 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/>
      </w:pPr>
      <w:r>
        <w:rPr>
          <w:rFonts w:cs="Arial" w:ascii="Arial" w:hAnsi="Arial"/>
          <w:b/>
          <w:bCs/>
          <w:sz w:val="20"/>
          <w:lang w:val="pl-PL"/>
        </w:rPr>
        <w:t>P.03 (sanitariaty, zaplecza, pomieszczenia gospodarcz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wywiniętych na ściany: klej elastyczny, powłoka uszczelniająca – dwa razy, powłoka gruntująca + taśmy uszczelniające w narożnikach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wykonana w spadkach – 13,0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zolacja termiczna, styropian EPS 250–036 – 15,0 cm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fundamentowa żelbetowa wg 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PARTER (±0,00):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1 (płyta boiska, przejazd TIR – część 1, na gruncie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zka betonowa wzmacniana powierzchniowo – beton min. B25, zbrojony strukturalnie włóknem kopolimerowym lub stalowym. Utwardzenie uzyskane poprzez wtarcie w świeży beton posypki utwardzającej zawierającej cementy i korund lub też inne kruszywo trudnościeralne, dylatowana w polach max 6m x 6m, wypełnienie dylatacji wodoszczelne – kitem poliuretanowym z oddolnym zamknięciem sznurem dylatacyjnym i gruntowaniem boków szczeliny – 1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żelbetowa wg projektu konstrukcji – 20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</w:rPr>
        <w:t xml:space="preserve">wylewka zabezpieczająca – 3,0 cm betonow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1a (płyta boiska, przejazd TIR – część 1, nad piwnicami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zka betonowa wzmacniana powierzchniowo – beton min. B25, zbrojony strukturalnie włóknem kopolimerowym lub stalowym. Utwardzenie uzyskane poprzez wtarcie w świeży beton posypki utwardzającej zawierającej cementy i korund lub też inne kruszywo trudnościeralne, dylatowana w polach max 6m x 6m, wypełnienie dylatacji wodoszczelne – kitem poliuretanowym z oddolnym zamknięciem sznurem dylatacyjnym i gruntowaniem boków szczeliny – 1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1b (parkiet sali treningowej – część 1, na gruncie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owa podłoga sportowa, atestowana do uprawiania sportów (koszykówka, siatkówka, piłka ręczna) na profesjonalnym poziomie – użytkowa warstwa podłogi drewniana, system podwójnych legarów łączonych za pomocą kołków z podkładką elastomerową układanych podkładzie z amortyzującej pianki PU. Całość powierzchni wzmocniona (należy przewidzieć możliwość przejazdu kosza najazdowego oraz 11–to rzędowych trybun teleskopowych) – grubość zależna od dostawcy systemu (maksymalnie 12,0 cm), poziom podłogi ±0,00. Podłoga sportowa dylatowana obwodowo od ścian, wykończona listwami przyściennymi wentylowanym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wyrównująca – grubość zależna od wysokości systemu podłogi sportow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żelbetowa wg projektu konstrukcji – 20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betonowa zabezpieczająca – 3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2 (komunikacja, hole, magazyny, zaplecza – część 1, na grunci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dekoracyjna cementowa cienkowarstwowa (grubość min 4mm) samopoziomująca, / klasa antypoślizgowości min. R10/, trudnościeralna, kolor beton naturalny /przed nałożeniem posadzki konieczne zagruntowanie podłoża gruntem systemowym/ + warstwa zamykająca z bezbarwnej żywicy epoksydowej o wysokiej wytrzymałości na ściera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>
          <w:rFonts w:cs="Arial" w:ascii="Arial" w:hAnsi="Arial"/>
          <w:sz w:val="20"/>
        </w:rPr>
        <w:t>wylewka zbrojona – 8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100–038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tabs>
          <w:tab w:val="clear" w:pos="397"/>
          <w:tab w:val="left" w:pos="1141" w:leader="none"/>
        </w:tabs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/>
      </w:pPr>
      <w:r>
        <w:rPr>
          <w:rFonts w:cs="Arial" w:ascii="Arial" w:hAnsi="Arial"/>
          <w:b/>
          <w:bCs/>
          <w:sz w:val="20"/>
          <w:lang w:val="pl-PL"/>
        </w:rPr>
        <w:t xml:space="preserve">UWAGA: </w:t>
      </w:r>
      <w:r>
        <w:rPr>
          <w:rFonts w:cs="Arial" w:ascii="Arial" w:hAnsi="Arial"/>
          <w:bCs/>
          <w:sz w:val="20"/>
          <w:lang w:val="pl-PL"/>
        </w:rPr>
        <w:t>przy wejściach do budynku należy przewidzieć lokalne obniżenie posadzki (3 cm) na wycieraczki listwowe.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2a (komunikacja, hole, magazyny, zaplecza – część 1, nad piwnicami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2 do 0,8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8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/>
      </w:pPr>
      <w:r>
        <w:rPr>
          <w:rFonts w:cs="Arial" w:ascii="Arial" w:hAnsi="Arial"/>
          <w:b/>
          <w:bCs/>
          <w:sz w:val="20"/>
          <w:lang w:val="pl-PL"/>
        </w:rPr>
        <w:t xml:space="preserve">UWAGA: </w:t>
      </w:r>
      <w:r>
        <w:rPr>
          <w:rFonts w:cs="Arial" w:ascii="Arial" w:hAnsi="Arial"/>
          <w:bCs/>
          <w:sz w:val="20"/>
          <w:lang w:val="pl-PL"/>
        </w:rPr>
        <w:t>przy wejściach do budynku należy przewidzieć lokalne obniżenie posadzki (3 cm) na wycieraczki listwowe.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2b (spoczniki piętrowe klatek schodowych – część 1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2 do 0,8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>
          <w:rFonts w:cs="Arial" w:ascii="Arial" w:hAnsi="Arial"/>
          <w:sz w:val="20"/>
        </w:rPr>
        <w:t>wylewka zbrojona – 8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3 (sanitariaty, zaplecza – część 1, na grunci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wywiniętych na ściany: klej elastyczny, powłoka uszczelniająca – dwa razy, powłoka gruntująca + taśmy uszczelniające w narożnikach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wykonana w spadkach – 4,0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3a (sanitariaty, zaplecza – część 1, nad piwnicam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wywiniętych na ściany: klej elastyczny, powłoka uszczelniająca – dwa razy, powłoka gruntująca + taśmy uszczelniające w narożnikach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wykonana w spadkach – 4,0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4 (komunikacja, szatnie, zaplecza – część 1, na grunci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bCs/>
          <w:sz w:val="20"/>
          <w:lang w:val="pl-PL"/>
        </w:rPr>
        <w:t>wykładzina obiektowa zmywalna PCV/</w:t>
      </w:r>
      <w:r>
        <w:rPr>
          <w:rFonts w:cs="Arial" w:ascii="Arial" w:hAnsi="Arial"/>
          <w:sz w:val="20"/>
          <w:lang w:val="pl-PL"/>
        </w:rPr>
        <w:t>heterogeniczna, kompaktowa, o podwyższonych parametrach wytrzymałościowych / na warstwie wyrównawczej i podłożu przygotowanym wg instrukcji wybranego producenta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olacja termiczna, styropian EPS 250–036 </w:t>
      </w:r>
      <w:r>
        <w:rPr>
          <w:rFonts w:cs="Arial" w:ascii="Arial" w:hAnsi="Arial"/>
          <w:sz w:val="20"/>
          <w:lang w:val="pl-PL"/>
        </w:rPr>
        <w:t>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4a (komunikacja, szatnie, zaplecza – część 1, nad piwnicami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bCs/>
          <w:sz w:val="20"/>
          <w:lang w:val="pl-PL"/>
        </w:rPr>
        <w:t>wykładzina obiektowa zmywalna PCV/</w:t>
      </w:r>
      <w:r>
        <w:rPr>
          <w:rFonts w:cs="Arial" w:ascii="Arial" w:hAnsi="Arial"/>
          <w:sz w:val="20"/>
          <w:lang w:val="pl-PL"/>
        </w:rPr>
        <w:t>heterogeniczna, kompaktowa, o podwyższonych parametrach wytrzymałościowych / na warstwie wyrównawczej i podłożu przygotowanym wg instrukcji wybranego producenta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5 (komunikacja, hole, magazyny, zaplecza – część 2, na grunci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2 do 0,8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8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tabs>
          <w:tab w:val="clear" w:pos="397"/>
          <w:tab w:val="left" w:pos="1397" w:leader="none"/>
        </w:tabs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ab/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6 (sanitariaty, zaplecza – część 2, na grunci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wywiniętych na ściany: klej elastyczny, powłoka uszczelniająca – dwa razy, powłoka gruntująca + taśmy uszczelniające w narożnikach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wykonana w spadkach – 4,0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7 (komunikacja, szatnie, zaplecza – część 2, na grunci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bCs/>
          <w:sz w:val="20"/>
          <w:lang w:val="pl-PL"/>
        </w:rPr>
        <w:t>wykładzina obiektowa zmywalna PCV/</w:t>
      </w:r>
      <w:r>
        <w:rPr>
          <w:rFonts w:cs="Arial" w:ascii="Arial" w:hAnsi="Arial"/>
          <w:sz w:val="20"/>
          <w:lang w:val="pl-PL"/>
        </w:rPr>
        <w:t>heterogeniczna, kompaktowa, o podwyższonych parametrach wytrzymałościowych / na warstwie wyrównawczej i podłożu przygotowanym wg instrukcji wybranego producenta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8 (pomieszczenia pomocnicze – część 2, na grunci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– klej elastyczny, powłoka gruntująca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09 (pomieszczenia techniczne – część 2, na grunci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2 do 0,8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8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10 (posadzka zewnętrzna przy wjeździe TIR – część 1, nad piwnicami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y kamienne granitowe płomieniowane  – 10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ypka cementowo – piaskowa 1:4 – 3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zasadnicza z betonu cementowego C20/25 ~ 10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flizelina - warstwa filtracyjna i ochronna mech. izolacji termiczn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 – 2 warstw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 xml:space="preserve">izolacja wodochronna  dostosowana do warunków hydrogeologicznych, wykonana z mas bitumicznych modyfikowanych tworzywami sztucznymi i z dodatkiem włókien, bez wypełniaczy polistyrenowych o grubości 4 mm z zatopioną siatką z włókna szklanego. </w:t>
      </w:r>
      <w:r>
        <w:rPr>
          <w:rFonts w:cs="Arial" w:ascii="Arial" w:hAnsi="Arial"/>
          <w:sz w:val="20"/>
        </w:rPr>
        <w:t>Zdolność do przykrywania rys min. 2m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betonowa /warstwa spadkowa/ – 3,0 – 8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0.11 (pomieszczenia techniczne – część 2, na grunci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modułowe podłogowe płyty gipsowo-włóknowe (600x600 mm), antystatyczne, klasa obciążeń min. 4, wykończone wykładziną obiektową PCV, kompaktową o podwyższonych parametrach wytrzymałościowych, kolor RAL 9007 – 4 cm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>systemowe słupki stalowe, ocynkowane galwanicznie, dwuczęściowe, umożliwiające płynną regulację oparcia płyt w zakresie do 600 mm, mocowane do stropu za pomocą specjalnego kleju lub kołków rozporowych, w rozstawie osiowym 600x600 mm, głowice słupków zakończone nakładkami z polietylenu przewodzącego ładunki elektryczne, tłumiące drgania – około 46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>wylewka cementowa samopoziomująca, grubość min. 4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eastAsia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posadzkowa żelbet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, styropian EPS 250–036 –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wodochronna dostosowana do warunków hydrogeologicznych - izolacja grubo powłokowa typu KMB grubości 4,0 mm z mas bitumicznych modyfikowanych tworzywem sztuczny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Poniżej, w obszarze płyt i ław fundamentowych 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płyta fundamentowa / ławy fundamentowe żelbetowe - wg  projektu konstrukcji – zabezpieczone w pionie </w:t>
      </w:r>
    </w:p>
    <w:p>
      <w:pPr>
        <w:pStyle w:val="Normal"/>
        <w:widowControl w:val="false"/>
        <w:suppressAutoHyphens w:val="true"/>
        <w:ind w:left="283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 poziomie (obwodowo)  izolacją powłokową typu KMB z mas bitumicznych j.w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kład betonowy wg projektu konstrukcji – 15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dbudowa wg projektu konstrukcji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 PIĘTRO (+3,75 / +4,25):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1.01 (komunikacja, hole, magazyny, zaplecza – część 1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dekoracyjna cementowa cienkowarstwowa (grubość min 4mm) samopoziomująca, / klasa antypoślizgowości min. R10/, trudnościeralna, kolor beton naturalny /przed nałożeniem posadzki konieczne zagruntowanie podłoża gruntem systemowym/ + warstwa zamykająca z bezbarwnej żywicy epoksydowej o wysokiej wytrzymałości na ściera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1.01a (spoczniki piętrowe klatek schodowych – część 1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1 do 0,5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02 (sanitariaty, zaplecza – część 1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wywiniętych na ściany: klej elastyczny, powłoka uszczelniająca – dwa razy, powłoka gruntująca + taśmy uszczelniające w narożnikach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wykonana w spadkach – 4,0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1.03 (komunikacja, pomieszczenia biurowe / VIP – część 1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ładzina obiektowa dywanowa igłowana gramatura ~1100g/m2 + akcesoria , klejona na podłoże z wylewki samopoziomującej, szlifowanej i szpachlowanej wg wymagań technologii – 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1.04 (komunikacja, hole, magazyny, zaplecza – część 2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1 do 0,5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8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05 (sanitariaty, zaplecza – część 2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wywiniętych na ściany: klej elastyczny, powłoka uszczelniająca – dwa razy, powłoka gruntująca + taśmy uszczelniające w narożnikach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wykonana w spadkach – 4,0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1.06 (komunikacja, pomieszczenia biurowe / VIP – część 2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ładzina obiektowa dywanowa igłowana gramatura ~1100g/m2 + akcesoria , klejona na podłoże z wylewki samopoziomującej, szlifowanej i szpachlowanej wg wymagań technologii – 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07 (pomieszczenia delegatów – część 2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bCs/>
          <w:sz w:val="20"/>
          <w:lang w:val="pl-PL"/>
        </w:rPr>
        <w:t>wykładzina obiektowa zmywalna PCV/</w:t>
      </w:r>
      <w:r>
        <w:rPr>
          <w:rFonts w:cs="Arial" w:ascii="Arial" w:hAnsi="Arial"/>
          <w:sz w:val="20"/>
          <w:lang w:val="pl-PL"/>
        </w:rPr>
        <w:t>heterogeniczna, kompaktowa, o podwyższonych parametrach wytrzymałościowych / na warstwie wyrównawczej i podłożu przygotowanym wg instrukcji wybranego producenta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08 (pomieszczenia pomocnicze – część 2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– klej elastyczny, powłoka gruntująca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y styropianowe EPS 100– 038 z akustyczną izolacją krawędziową wzdłuż całego obwodu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a stropowa betonowa zbrojona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II PIĘTRO (+7,50 / +8,00):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2.01 (komunikacja, hole, magazyny, zaplecza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dekoracyjna cementowa cienkowarstwowa (grubość min 4mm) samopoziomująca, / klasa antypoślizgowości min. R10/, trudnościeralna, kolor beton naturalny /przed nałożeniem posadzki konieczne zagruntowanie podłoża gruntem systemowym/ + warstwa zamykająca z bezbarwnej żywicy epoksydowej o wysokiej wytrzymałości na ściera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2.01a (spoczniki piętrowe klatek schodowych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1 do 0,5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2.01b (komunikacja, hol na wjazdem Tir 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dekoracyjna cementowa cienkowarstwowa (grubość min 4mm) samopoziomująca, / klasa antypoślizgowości min. R10/, trudnościeralna, kolor beton naturalny /przed nałożeniem posadzki konieczne zagruntowanie podłoża gruntem systemowym/ + warstwa zamykająca z bezbarwnej żywicy epoksydowej o wysokiej wytrzymałości na ściera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termiczna – wełna mineralna system podstropowy do tynkowania – 2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>
          <w:rFonts w:cs="Arial" w:ascii="Arial" w:hAnsi="Arial"/>
          <w:sz w:val="20"/>
          <w:lang w:val="pl-PL"/>
        </w:rPr>
        <w:t>tynk zewnętrzny systemowy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02 (sanitariaty, zaplecza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wywiniętych na ściany: klej elastyczny, powłoka uszczelniająca – dwa razy, powłoka gruntująca + taśmy uszczelniające w narożnikach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wykonana w spadkach – 4,0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tabs>
          <w:tab w:val="clear" w:pos="397"/>
          <w:tab w:val="left" w:pos="1240" w:leader="none"/>
        </w:tabs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03 (pomieszczenia techniczn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2 do 0,8 mm + warstwa zamykająca z barwnej żywicy epoksydowej o wys. wytrzymałości na ścieranie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I PIĘTRO (+11,70):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01 (komunikacja, hole, magazyny, zaplecza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1 do 0,5 mm + warstwa zamykająca z barwnej żywicy epoksydowej o wysokiej wytrzymałości na ściera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3.01a (spoczniki piętrowe klatek schodowych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1 do 0,5 mm + warstwa zamykająca z barwnej żywicy epoksydowej o wysokiej wytrzymałości na ścieraniem, kolor RAL 9007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02 (sanitariaty, zaplecza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97"/>
          <w:tab w:val="left" w:pos="283" w:leader="none"/>
        </w:tabs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łytki ceramiczne układane na warstwach systemowych wywiniętych na ściany: klej elastyczny, powłoka uszczelniająca – dwa razy, powłoka gruntująca + taśmy uszczelniające w narożnikach –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lewka zbrojona wykonana w spadkach – 4,0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3.03 (komunikacja, pomieszczenia biurowe / VIP – część 2)</w:t>
      </w:r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ładzina obiektowa dywanowa igłowana gramatura ~1100g/m2 + akcesoria , klejona na podłoże z wylewki samopoziomującej, szlifowanej i szpachlowanej wg wymagań technologii –  2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4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lia budowlana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04 (pomieszczenia techniczne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2 do 0,8 mm + warstwa zamykająca z barwnej żywicy epoksydowej o wysokiej wytrzymałości na ścierani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04 (prefabrykowane trybuny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/>
      </w:pPr>
      <w:r>
        <w:rPr>
          <w:rFonts w:cs="Arial" w:ascii="Arial" w:hAnsi="Arial"/>
          <w:sz w:val="20"/>
          <w:lang w:val="pl-PL"/>
        </w:rPr>
        <w:t xml:space="preserve">prefabrykowane, żelbetowe trybuny pokryte warstwą zamykającą z bezbarwnej żywicy epoksydowej /klasa antypoślizgowości min. </w:t>
      </w:r>
      <w:r>
        <w:rPr>
          <w:rFonts w:cs="Arial" w:ascii="Arial" w:hAnsi="Arial"/>
          <w:sz w:val="20"/>
        </w:rPr>
        <w:t>R10/ trudnościeralna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V PIĘTRO (+15,90):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01 (spoczniki piętrowe klatek schodowych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sadzka cienkowarstwowa, przemysłowa z żywic epoksydowych /klasa antypoślizgowości min. R10/ trudnościeralna – warstwa epoksydowa gruntująca + przesypka z kwarcu o uziarnieniu 0,1 do 0,5 mm + warstwa zamykająca z barwnej żywicy epoksydowej o wysokiej wytrzymałości na ściera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lewka zbrojona – 6,0 cm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lia budowla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02 (komunikacja – krata pomostowa)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krata pomostowa ocynkowana h=50mm na podkonstrukcji stalowej ocynkowanej</w:t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TROPODACHY: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.01 (dach nad areną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Izolacja wodochronna systemowa – membrana hydroizolacyjna EPDM, zbrojona, wzmocniona włóknem szklany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izolacja termiczna – płyty twardej wełny mineralnej dostosowanej do pokryć dachowych – min 20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paroizolacj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cha trapezowa, wg projektu konstrukcj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zolacja dźwiękochłonna – sufit podwieszony systemowy z wełny mineralnej, mocowany za pomocą systemowego rusztu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konstrukcja stalowa wg projektu konstrukcji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02 (dach techniczny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prefabrykowane płyty tarasowe – 5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podkładki dystansowe systemowe – 2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geowłóknin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izolacja termiczna – dostosowana do systemu dachu „odwróconego”, /polistyren ekstrudowany XPS/ – min 20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izolacja wodochronna systemowa – membrana hydroizolacyjna EPDM, zbrojona, wzmocniona włóknem szklany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styropian „spadkowy” twardy – gr. zmienna 2,0 – 16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aroizolacj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strop żelbetowy wg projektu konstrukcj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/>
      </w:pPr>
      <w:r>
        <w:rPr>
          <w:rFonts w:cs="Arial" w:ascii="Arial" w:hAnsi="Arial"/>
          <w:b/>
          <w:bCs/>
          <w:sz w:val="20"/>
        </w:rPr>
        <w:t>D.03 (dach nad częścią 2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żwir płukany 16/32 mm – 5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włóknina chłonno – ochronn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lang w:val="pl-PL"/>
        </w:rPr>
        <w:t>membrana hydroizolacyjna EPD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izolacja termiczna – dostosowana do systemu dachu „odwróconego”, /polistyren ekstrudowany XPS/ – 20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warstwa rozdzielając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 xml:space="preserve">izolacja wodochronna systemowa – membrana hydroizolacyjna EPDM, zbrojona, wzmocniona włóknem szklanym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styropian „spadkowy” twardy – gr. zmienna 2,0 – 16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trop żelbetowy wg projektu konstrukcj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tynk wewnętrzny, malowanie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.04 (dach nad szybami technicznymi i klatką schodową K-4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Izolacja wodochronna systemowa – membrana hydroizolacyjna EPDM, zbrojona, wzmocniona włóknem szklany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izolacja termiczna – płyty twardej wełny mineralnej dostosowanej do pokryć dachowych – 20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  <w:t>warstwa spadkowa – płyty twardej wełny mineralnej dostosowanej do pokryć dachowych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paroizolacj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trop żelbetowy wg projektu konstrukcji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BIEGI SCHODÓW I KLATEK SCHODOWYCH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.01 (wykończenie schodów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ńczenie stopni – bezbarwna powłoka zamykająca z żywicy poliuretanowej, trudnościeralna, klasa przeciwpoślizgowości R1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/>
      </w:pPr>
      <w:r>
        <w:rPr>
          <w:rFonts w:cs="Arial" w:ascii="Arial" w:hAnsi="Arial"/>
          <w:sz w:val="20"/>
          <w:lang w:val="pl-PL"/>
        </w:rPr>
        <w:t xml:space="preserve">warstwa wyrównująca pod wykończenie z żywicy – 3 cm /na schodach monolitycznych/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stopnie żelbetowe monolityczne / prefabrykowane – wg projektu konstrukcj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WAGA: żywice na stopniach prefabrykowanych okładane od góry i od spodu, na stopniach monolitycznych tylko od góry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.02 (wykończenie schodów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ńczenie stopni – powłoka przeciwpoślizgowa z żywic epoksydowych, trudnościeralna – warstwa epoksydowa gruntująca + przesypka z kwarcu o uziarnieniu 0,7 do 1,2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arstwa wyrównawcza pod wykończenie z żywicy – 3,0 cm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biegi schodów żelbetowe wg projektu konstrukcji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397"/>
          <w:tab w:val="left" w:pos="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H.03 (wykończenie schodów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ńczenie stopni – powłoka przeciwpoślizgowa z żywic epoksydowych, trudnościeralna – warstwa epoksydowa gruntująca + przesypka z kwarcu o uziarnieniu 0,7 do 1,2 mm + warstwa zamykająca z barwnej żywicy epoksydowej o wysokiej wytrzymałości na ścieranie, kolor RAL 9007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konstrukcja schodów reprofilowana szpachlówką do betonu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biegi schodów żelbetowe wg projektu konstrukcji</w:t>
      </w:r>
    </w:p>
    <w:sectPr>
      <w:type w:val="nextPage"/>
      <w:pgSz w:w="11906" w:h="16838"/>
      <w:pgMar w:left="1418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Times New Roman" w:hAnsi="PL SwitzerlandLight;Times New Roman" w:eastAsia="Times New Roman" w:cs="PL SwitzerlandLigh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199"/>
      <w:jc w:val="both"/>
      <w:outlineLvl w:val="2"/>
    </w:pPr>
    <w:rPr>
      <w:rFonts w:ascii="Arial" w:hAnsi="Arial" w:cs="Arial"/>
      <w:b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1" w:right="45" w:firstLine="397"/>
      <w:outlineLvl w:val="5"/>
    </w:pPr>
    <w:rPr>
      <w:rFonts w:ascii="Arial" w:hAnsi="Arial" w:cs="Arial"/>
      <w:spacing w:val="-1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3" w:right="45" w:firstLine="397"/>
      <w:outlineLvl w:val="6"/>
    </w:pPr>
    <w:rPr>
      <w:rFonts w:ascii="Arial" w:hAnsi="Arial" w:cs="Arial"/>
      <w:spacing w:val="-1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w4winTerm">
    <w:name w:val="tw4winTerm"/>
    <w:qFormat/>
    <w:rPr>
      <w:color w:val="0000FF"/>
      <w:sz w:val="20"/>
    </w:rPr>
  </w:style>
  <w:style w:type="character" w:styleId="Numerstrony1">
    <w:name w:val="Numer strony1"/>
    <w:qFormat/>
    <w:rPr>
      <w:color w:val="000000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510"/>
      <w:jc w:val="both"/>
    </w:pPr>
    <w:rPr>
      <w:rFonts w:ascii="Arial" w:hAnsi="Arial" w:cs="Arial"/>
      <w:lang w:val="pl-PL"/>
    </w:rPr>
  </w:style>
  <w:style w:type="paragraph" w:styleId="Tekstpodstawowywcity2">
    <w:name w:val="Tekst podstawowy wcięty 2"/>
    <w:basedOn w:val="Normal"/>
    <w:qFormat/>
    <w:pPr>
      <w:ind w:left="510" w:hanging="0"/>
      <w:jc w:val="both"/>
    </w:pPr>
    <w:rPr>
      <w:rFonts w:ascii="Arial" w:hAnsi="Arial" w:cs="Arial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142" w:hanging="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ind w:right="43" w:hanging="0"/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9" w:right="43" w:hanging="0"/>
      <w:jc w:val="both"/>
    </w:pPr>
    <w:rPr>
      <w:rFonts w:ascii="Arial" w:hAnsi="Arial" w:cs="Arial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143"/>
      <w:jc w:val="both"/>
      <w:textAlignment w:val="baseline"/>
    </w:pPr>
    <w:rPr>
      <w:rFonts w:ascii="Arial" w:hAnsi="Arial" w:cs="Arial"/>
      <w:lang w:val="pl-PL"/>
    </w:rPr>
  </w:style>
  <w:style w:type="paragraph" w:styleId="Date">
    <w:name w:val="Date"/>
    <w:basedOn w:val="Normal"/>
    <w:qFormat/>
    <w:pPr>
      <w:overflowPunct w:val="false"/>
      <w:autoSpaceDE w:val="false"/>
      <w:textAlignment w:val="baseline"/>
    </w:pPr>
    <w:rPr/>
  </w:style>
  <w:style w:type="paragraph" w:styleId="Tekstpodstawowy3">
    <w:name w:val="Tekst podstawowy 3"/>
    <w:basedOn w:val="Normal"/>
    <w:qFormat/>
    <w:pPr>
      <w:jc w:val="both"/>
      <w:outlineLvl w:val="0"/>
    </w:pPr>
    <w:rPr>
      <w:b/>
      <w:bCs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pl-P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pl-PL"/>
    </w:rPr>
  </w:style>
  <w:style w:type="paragraph" w:styleId="SS10">
    <w:name w:val="SS10"/>
    <w:basedOn w:val="Normal"/>
    <w:qFormat/>
    <w:pPr/>
    <w:rPr>
      <w:rFonts w:ascii="Arial" w:hAnsi="Arial" w:eastAsia="Arial" w:cs="Arial"/>
      <w:sz w:val="20"/>
      <w:lang w:val="en-US" w:eastAsia="en-US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Normalny2">
    <w:name w:val="Normalny2"/>
    <w:qFormat/>
    <w:pPr>
      <w:widowControl/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Nagwek7A">
    <w:name w:val="Nagłówek 7 A"/>
    <w:next w:val="Normalny2"/>
    <w:qFormat/>
    <w:pPr>
      <w:keepNext w:val="true"/>
      <w:widowControl/>
      <w:bidi w:val="0"/>
      <w:ind w:left="1133" w:right="45" w:firstLine="397"/>
      <w:outlineLvl w:val="6"/>
    </w:pPr>
    <w:rPr>
      <w:rFonts w:ascii="Arial" w:hAnsi="Arial" w:eastAsia="ヒラギノ角ゴ Pro W3;Times New Roman" w:cs="Arial"/>
      <w:color w:val="000000"/>
      <w:spacing w:val="-10"/>
      <w:sz w:val="24"/>
      <w:szCs w:val="20"/>
      <w:u w:val="single"/>
      <w:lang w:val="en-GB" w:bidi="ar-SA" w:eastAsia="zh-CN"/>
    </w:rPr>
  </w:style>
  <w:style w:type="paragraph" w:styleId="Nagwek4A">
    <w:name w:val="Nagłówek 4 A"/>
    <w:next w:val="Normalny2"/>
    <w:qFormat/>
    <w:pPr>
      <w:keepNext w:val="true"/>
      <w:widowControl/>
      <w:bidi w:val="0"/>
      <w:outlineLvl w:val="3"/>
    </w:pPr>
    <w:rPr>
      <w:rFonts w:ascii="Arial Bold;Times New Roman" w:hAnsi="Arial Bold;Times New Roman" w:eastAsia="ヒラギノ角ゴ Pro W3;Times New Roman" w:cs="Arial Bold;Times New Roman"/>
      <w:color w:val="000000"/>
      <w:sz w:val="28"/>
      <w:szCs w:val="20"/>
      <w:lang w:val="pl-PL" w:bidi="ar-SA" w:eastAsia="zh-CN"/>
    </w:rPr>
  </w:style>
  <w:style w:type="paragraph" w:styleId="Tytu1">
    <w:name w:val="Tytuł 1"/>
    <w:next w:val="Standard"/>
    <w:qFormat/>
    <w:pPr>
      <w:keepNext w:val="true"/>
      <w:widowControl/>
      <w:tabs>
        <w:tab w:val="clear" w:pos="397"/>
        <w:tab w:val="left" w:pos="360" w:leader="none"/>
      </w:tabs>
      <w:bidi w:val="0"/>
      <w:jc w:val="both"/>
      <w:outlineLvl w:val="0"/>
    </w:pPr>
    <w:rPr>
      <w:rFonts w:ascii="Times New Roman" w:hAnsi="Times New Roman" w:eastAsia="ヒラギノ角ゴ Pro W3;Times New Roman" w:cs="Times New Roman"/>
      <w:color w:val="000000"/>
      <w:sz w:val="32"/>
      <w:szCs w:val="20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Wyliczanie">
    <w:name w:val="Wyliczanie"/>
    <w:qFormat/>
    <w:pPr>
      <w:widowControl/>
      <w:bidi w:val="0"/>
      <w:ind w:left="227" w:hanging="227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Tekstpodstawowy1">
    <w:name w:val="Tekst podstawowy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32"/>
      <w:szCs w:val="20"/>
      <w:lang w:val="pl-PL" w:bidi="ar-SA" w:eastAsia="zh-CN"/>
    </w:rPr>
  </w:style>
  <w:style w:type="paragraph" w:styleId="Tekstpodstawowywcity31">
    <w:name w:val="Tekst podstawowy wcięty 31"/>
    <w:qFormat/>
    <w:pPr>
      <w:widowControl/>
      <w:bidi w:val="0"/>
      <w:spacing w:before="0" w:after="120"/>
      <w:ind w:left="283" w:hanging="0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pl-PL" w:bidi="ar-SA" w:eastAsia="zh-CN"/>
    </w:rPr>
  </w:style>
  <w:style w:type="paragraph" w:styleId="Nagwek1A">
    <w:name w:val="Nagłówek 1 A"/>
    <w:next w:val="Normalny2"/>
    <w:qFormat/>
    <w:pPr>
      <w:keepNext w:val="true"/>
      <w:widowControl/>
      <w:bidi w:val="0"/>
      <w:outlineLvl w:val="0"/>
    </w:pPr>
    <w:rPr>
      <w:rFonts w:ascii="Arial Bold;Times New Roman" w:hAnsi="Arial Bold;Times New Roman" w:eastAsia="ヒラギノ角ゴ Pro W3;Times New Roman" w:cs="Arial Bold;Times New Roman"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qFormat/>
    <w:pPr>
      <w:widowControl/>
      <w:bidi w:val="0"/>
      <w:spacing w:lineRule="auto" w:line="480" w:before="0" w:after="120"/>
    </w:pPr>
    <w:rPr>
      <w:rFonts w:ascii="Arial" w:hAnsi="Arial" w:eastAsia="ヒラギノ角ゴ Pro W3;Times New Roman" w:cs="Arial"/>
      <w:color w:val="000000"/>
      <w:sz w:val="24"/>
      <w:szCs w:val="20"/>
      <w:lang w:val="pl-PL" w:bidi="ar-SA" w:eastAsia="zh-CN"/>
    </w:rPr>
  </w:style>
  <w:style w:type="paragraph" w:styleId="Stopka1">
    <w:name w:val="Stopka1"/>
    <w:qFormat/>
    <w:pPr>
      <w:widowControl/>
      <w:tabs>
        <w:tab w:val="clear" w:pos="397"/>
        <w:tab w:val="center" w:pos="4536" w:leader="none"/>
        <w:tab w:val="right" w:pos="9072" w:leader="none"/>
      </w:tabs>
      <w:bidi w:val="0"/>
    </w:pPr>
    <w:rPr>
      <w:rFonts w:ascii="Arial" w:hAnsi="Arial" w:eastAsia="ヒラギノ角ゴ Pro W3;Times New Roman" w:cs="Arial"/>
      <w:color w:val="000000"/>
      <w:kern w:val="2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48:00Z</dcterms:created>
  <dc:creator>Glenn H. Lewis / Stanislaw Denko</dc:creator>
  <dc:description/>
  <dc:language>en-US</dc:language>
  <cp:lastModifiedBy>Jacek Czech</cp:lastModifiedBy>
  <cp:lastPrinted>2015-07-29T15:39:00Z</cp:lastPrinted>
  <dcterms:modified xsi:type="dcterms:W3CDTF">2015-07-29T13:48:00Z</dcterms:modified>
  <cp:revision>2</cp:revision>
  <dc:subject/>
  <dc:title>ARCHITEKCI MIKOŁAJSKI  &amp; WIESE</dc:title>
</cp:coreProperties>
</file>